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  <w:t>Unit 7 – Westward Expansion and Reform</w:t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Abolitionist Movem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OL USI.8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  <w:t>Are all people created EQUAL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   helped to end slav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st _______________________________________ demanded the immediate freeing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bolitionists believed that slavery was wro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</w:rPr>
        <w:t>What were the main ideas expressed by the abolitionists about slave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Rounded MT Bold" w:hAnsi="Arial Rounded MT Bold"/>
        </w:rPr>
      </w:pPr>
      <w:r>
        <w:rPr>
          <w:rFonts w:eastAsia="Arial Rounded MT Bold" w:cs="Arial Rounded MT Bold" w:ascii="Arial Rounded MT Bold" w:hAnsi="Arial Rounded MT Bold"/>
        </w:rPr>
        <w:t xml:space="preserve"> </w:t>
      </w:r>
      <w:r>
        <w:rPr>
          <w:rFonts w:cs="Arial" w:ascii="Arial Rounded MT Bold" w:hAnsi="Arial Rounded MT Bold"/>
        </w:rPr>
        <w:t>Who are they?</w:t>
      </w:r>
    </w:p>
    <w:p>
      <w:pPr>
        <w:pStyle w:val="Normal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408"/>
        <w:gridCol w:w="3408"/>
      </w:tblGrid>
      <w:tr>
        <w:trPr>
          <w:trHeight w:val="2546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97865" cy="9398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9" r="-3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36270" cy="1054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57250" cy="977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2240" w:h="15840"/>
      <w:pgMar w:left="1008" w:right="1008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. Stephens  March 2006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ds.yahoo.com/S=2766679/K=tubman+image/v=2/SID=e/TID=F461_81/l=WIY/IYT=shortcut_images_dd/IYK=tubman+image/IYL=result/R=2/SIG=1jc7uu4le/EXP=1111605054/*-http%3A//images.search.yahoo.com/search/images/view?back=http%3A%2F%2Fsearch.yahoo.com%2Fsearch%3Fp%3Dtubman%2Bimage%26toggle%3D1%26ei%3DUTF-8%26SpellState%3Dn-2050598436_q-0IyT3YQAuomWSwLp7hPKDwABAA%2540%2540&amp;h=667&amp;w=499&amp;imgcurl=www.wside.k12.il.us%2Ftms%2FEnrichmt%2FSlavery%2FHarriet%2520Tubman.jpg&amp;imgurl=www.wside.k12.il.us%2Ftms%2FEnrichmt%2FSlavery%2FHarriet%2520Tubman.jpg&amp;size=15.6kB&amp;name=Harriet%2520Tubman.jpg&amp;rcurl=http%3A%2F%2Fwww.wside.k12.il.us%2Ftms%2FEnrichmt%2FSlavery&amp;rurl=http%3A%2F%2Fwww.wside.k12.il.us%2Ftms%2FEnrichmt%2FSlavery&amp;p=tubman&amp;type=jpeg&amp;no=2&amp;tt=6%2C094&amp;fr=FP-tab-web-t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30:00Z</dcterms:created>
  <dc:creator>melissa.marshall</dc:creator>
  <dc:description/>
  <cp:keywords/>
  <dc:language>en-US</dc:language>
  <cp:lastModifiedBy>Renita S. Williams</cp:lastModifiedBy>
  <dcterms:modified xsi:type="dcterms:W3CDTF">2006-03-03T06:34:00Z</dcterms:modified>
  <cp:revision>3</cp:revision>
  <dc:subject/>
  <dc:title>USI</dc:title>
</cp:coreProperties>
</file>